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label_tools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yanzhihua</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E5oc2CZ35mSUcS2gEo+YbwhArCFXR4tk4yv1s+7RdqoYx+H2Ob2V0NjEqM092Njc5mxNte
ji0BQJv/63R7zJKOE7A1L9hp5JI2tp/efEYVMx18eUP8bGNow/NQXZkVtpxKfB1lfF3cX3lm
VSCEqlzUuXU23b1DX/pJR8cVCwDfSxkgfOR6QHLN29ZlwAO3kGMsiBuI+joD5NTtf1HTqvPW
++81jH0VI8LpfJWtRt</vt:lpwstr>
  </property>
  <property fmtid="{D5CDD505-2E9C-101B-9397-08002B2CF9AE}" pid="3" name="_2015_ms_pID_7253431">
    <vt:lpwstr>etetZEi4HwLqbx9zz1znuwIhOaYo8LjS3+EHIFP0QuOCpK/bvcxYLa
8DENrMbm0gp49x/NypPSedLwKizZf7jiE3i4HR1sJ0D+jTaueJr9sqbc4Z9x1SMnue8axLgr
8Sy6osbaLZKkifc9wTvvpBhrY1KeTmd00PQJvlNFGOZ37Lj9/9ppIP4j59w/HuG4PyqRBc4D
HOmLFrwnu1bkcMoIunMQpHJ4kkHUOd/cCr0E</vt:lpwstr>
  </property>
  <property fmtid="{D5CDD505-2E9C-101B-9397-08002B2CF9AE}" pid="4" name="_2015_ms_pID_7253431_00">
    <vt:lpwstr>_2015_ms_pID_7253431</vt:lpwstr>
  </property>
  <property fmtid="{D5CDD505-2E9C-101B-9397-08002B2CF9AE}" pid="5" name="_2015_ms_pID_7253432">
    <vt:lpwstr>WWVCWB9gLGZFjfSOYppUE3PRFB9NOiqPsv25
wiZsDTuTGcR0M3ZLMH2ccytl7wG1kSfIteGOLl0Ac7nCGpC2A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